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 Е Ш Е Н И Е        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3.12.2019г. № 284/49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3.12.2019г. №284/49 </w:t>
      </w:r>
      <w:r>
        <w:rPr>
          <w:sz w:val="28"/>
        </w:rPr>
        <w:t>«О бюджете городского округа Серебряные Пруды Московской области на 2020 год и на плановый период 2021 и 2022 годов» (с изменениями и дополнениями от 11.02.2020г. №286/50,       от 17.02.2020г. №310/51, от 24.03.2020г №522/53, от 18.05.2020 №524/54, от 27.05.2020 №533/55, от 10.07.2020 №540/57, от 04.08.2020 №544/59, от 19.08.2020 №547/60, от 15.09.2020 №553/61)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</w:rPr>
        <w:t xml:space="preserve">1) </w:t>
      </w:r>
      <w:r>
        <w:rPr>
          <w:sz w:val="28"/>
          <w:szCs w:val="28"/>
        </w:rPr>
        <w:t xml:space="preserve"> Изложить приложение 4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 городского округа Серебряные Пруды Московской области на 2020 год и на плановый период 2021 и 2022 годов»,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ложить приложение 5 «Ведомственная структура расходов бюджета городского округа Серебряные Пруды Московской области на 2020 год и на плановый период 2021 и 2022 годов», в редакции согласно  </w:t>
      </w:r>
      <w:r>
        <w:rPr>
          <w:sz w:val="28"/>
          <w:szCs w:val="28"/>
          <w:shd w:fill="FFFFFF" w:val="clear"/>
        </w:rPr>
        <w:t xml:space="preserve">приложению 2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 xml:space="preserve">Изложить приложение 6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в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3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Нина</cp:lastModifiedBy>
  <cp:lastPrinted>2020-10-22T09:53:00Z</cp:lastPrinted>
  <dcterms:modified xsi:type="dcterms:W3CDTF">2020-10-22T12:11:00Z</dcterms:modified>
  <cp:revision>1490</cp:revision>
  <dc:subject/>
  <dc:title>СОВЕТ  ДЕПУТАТОВ</dc:title>
</cp:coreProperties>
</file>